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спра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мониторинга обучения учащегося по дополнительной общеобразовательной программе за 2016 – 2017 учебный г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мониторинг является инструментом оценки качества дополнительного образования через определение результативности реализации дополнительных образовательных програм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кольку образовательная деятельность в системе дополнительного образования предполагает  не только обучение детей определенным знаниям, умениям и навыкам, но и развитие позитивных личностных качеств обучающихся, а в современном контексте – формирование базовых компетентностей, в качеств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ополагающего подх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оценке результативности реализации образовательных программ определе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ход, сочетающий отслеживание динамики личностного развития, уровня освоения предметной области и степени освоения основных общеучебных компетентнос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освоения детьми ___ группы дополнительной общеобразовательной программы_________________________________________________________________________________________________________________________________________________ оценивался тремя уровнями: минимальный, средний, максимальны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о результатах мониторинга заносятся в диагностические карты с помощью  баллов  «1», « 2 », «3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мониторинга выявлено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знания по основным разделам учебно-тематического плана программы на среднем и максимальном уровне усвоили на конец 1-го полугодия __% и __%, а на конец года __% и __% детей. Можно говорить о том, что у этих детей отмечается объем усвоенных знаний более ½, а также Соответствие теоретических знаний программным требованиям. Особое внимание нужно обратить на тех детей которые показали минимальный уровень по этому показателю. В данной группе таких детей на конец года __%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специальной терминологией на среднем и максимальном уровне показали на конец 1-го полугодия  __% и __% , а на конец года __% и __% детей. Можно говорить о том, что у этих детей отмечается осмысленность и правильность использования специальной терминологии. Они </w:t>
      </w:r>
      <w:r>
        <w:rPr>
          <w:rFonts w:cs="Times New Roman" w:ascii="Times New Roman" w:hAnsi="Times New Roman"/>
          <w:spacing w:val="-6"/>
          <w:sz w:val="24"/>
          <w:szCs w:val="24"/>
        </w:rPr>
        <w:t>специальные термины употребляет осознанно и в полном соответствии с их содержанием</w:t>
      </w:r>
      <w:r>
        <w:rPr>
          <w:rFonts w:cs="Times New Roman" w:ascii="Times New Roman" w:hAnsi="Times New Roman"/>
          <w:sz w:val="24"/>
          <w:szCs w:val="24"/>
        </w:rPr>
        <w:t>. Особое внимание нужно обратить на тех детей которые показали минимальный уровень по этому показателю. В данной группе таких детей на конец года __%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практической подготовке исследовались 3 показателя. Практические умения и навыки на среднем и максимальном уровне показали на конец 1-го полугодия  __% и __%, а на конец года __% и __%  детей. Владение специальным оборудованием и оснащением на среднем и максимальном уровне показали на конец 1-го полугодия  __% и __%, а на конец года __% и __%  детей. Творческие навыки на среднем и максимальном уровне показали на конец 1-го полугодия  __% и __%, а на конец года __% и __%  детей . Можно говорить о том, что эти дети овладели практически всеми умениями и навыками, предусмотренными  программой за конкретный период. Особое внимание нужно обратить на тех детей которые показали минимальный уровень по этому показателю. В данной группе таких детей на конец года __%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интеллектуальные умения - 3 показателя. Подбирать и анализировать специальную литературу на среднем и максимальном уровне умеют на конец 1-го полугодия  __% и __%, а на конец года __% и __%  детей. Пользоваться компьютерными источниками информации на конец 1-го полугодия  __% и __%, а на конец года __% и __%  детей. Осуществлять учебно-исследовательскую работу на конец 1-го полугодия  __% и __%, а на конец года __% и __%  детей . Особое внимание нужно обратить на тех детей которые показали минимальный уровень по этому показателю. В данной группе таких детей на конец года __%,__%, __%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коммуникативные умения - 3 показателя. Слушать и слышать педагога на среднем и максимальном уровне умеют на конец 1-го полугодия  __% и __%, а на конец года __% и __%  детей. Выступать перед аудиторией на конец 1-го полугодия  __% и __%, а на конец года __% и __%  детей. Участвовать в дискуссии на конец 1-го полугодия  __% и __%, а на конец года __% и __%  детей . Можно говорить о том, что эти дети способны слушать и слышать педагога, воспринимать учебную информацию, выступать перед аудиторией и защищать свою точку зрения. Особое внимание нужно обратить на тех детей которые показали минимальный уровень по этому показателю. В данной группе таких детей на конец года __%, __%, __%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организационные умения - 3 показателя. Организовывать свое рабочее место на среднем и максимальном уровне показали на конец 1-го полугодия  __% и __%, а на конец года __% и __%  детей. Соблюдения в процессе деятельности правила безопасности на конец 1-го полугодия  __% и __%, а на конец года __% и __%  детей. Аккуратно, ответственно выполнять работу на конец 1-го полугодия  __% и __%, а на конец года __% и __%  детей . Можно говорить о том, что эти дети овладели практически всеми умениями и навыками, предусмотренными  программой за конкретный период. Особое внимание нужно обратить на тех детей которые показали минимальный уровень по этому показателю. В данной группе таких детей на конец года __%,__%, __%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равнительный анализ полученных данных (декабрь - май) свидетельствует о положительной динамике  формирования интегративных качеств воспитанников в данной возрастной групп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зволяет сделать вывод о том, что в результате воспитательно-образовательной работы педагогов, проводимой с детьми, а также в результате систематического взаимодействия с родителями, значительно повысился уровень результатов динамики формирования интегративных качеств к концу года у многих воспитанников.</w:t>
      </w:r>
    </w:p>
    <w:p>
      <w:pPr>
        <w:pStyle w:val="C20"/>
        <w:spacing w:before="0" w:after="0"/>
        <w:ind w:firstLine="709"/>
        <w:rPr/>
      </w:pPr>
      <w:r>
        <w:rPr>
          <w:rStyle w:val="C4"/>
        </w:rPr>
        <w:t>Вывод:</w:t>
      </w:r>
      <w:r>
        <w:rPr>
          <w:rStyle w:val="C7"/>
        </w:rPr>
        <w:t xml:space="preserve">    </w:t>
      </w:r>
    </w:p>
    <w:p>
      <w:pPr>
        <w:pStyle w:val="C11"/>
        <w:spacing w:before="0" w:after="0"/>
        <w:ind w:firstLine="709"/>
        <w:rPr/>
      </w:pPr>
      <w:r>
        <w:rPr>
          <w:rStyle w:val="C7"/>
        </w:rPr>
        <w:t>Очевиден положительный результат проделанной работы: знания детей прочные, они способны применять их в повседневной деятельн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ый материал за 2016 -2017 учебный год выполнен в полном объеме и усвоен всеми детьми данной подготовительной групп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57:00Z</dcterms:created>
  <dc:creator>Admin</dc:creator>
  <dc:description/>
  <cp:keywords/>
  <dc:language>en-US</dc:language>
  <cp:lastModifiedBy>DTDiM</cp:lastModifiedBy>
  <cp:lastPrinted>2017-06-08T10:45:00Z</cp:lastPrinted>
  <dcterms:modified xsi:type="dcterms:W3CDTF">2017-06-08T05:58:00Z</dcterms:modified>
  <cp:revision>3</cp:revision>
  <dc:subject/>
  <dc:title/>
</cp:coreProperties>
</file>